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Literacy Portrait</w:t>
      </w:r>
    </w:p>
    <w:p>
      <w:pPr>
        <w:pStyle w:val="Normal"/>
        <w:rPr>
          <w:b/>
          <w:b/>
          <w:u w:val="single"/>
        </w:rPr>
      </w:pPr>
      <w:r>
        <w:rPr>
          <w:b/>
          <w:u w:val="single"/>
        </w:rPr>
      </w:r>
    </w:p>
    <w:p>
      <w:pPr>
        <w:pStyle w:val="Normal"/>
        <w:rPr/>
      </w:pPr>
      <w:r>
        <w:rPr/>
      </w:r>
    </w:p>
    <w:p>
      <w:pPr>
        <w:pStyle w:val="Normal"/>
        <w:spacing w:lineRule="auto" w:line="480"/>
        <w:ind w:firstLine="720"/>
        <w:rPr/>
      </w:pPr>
      <w:r>
        <w:rPr/>
        <w:t>Most people do not consider themselves as fluent writers or excellent readers until they start scribbling down ideas on paper or indulging in enormous adventure novels.  However, reading and writing have always been a part of my life, even at a very young age.  Starting with kindergarten, I learned the alphabet, and had designated reading time everyday.  Then, in first grade, we wrote very brief stories, almost in a language of our own, about our weekends.  I really loved drawing pictures to narrate, so writing a caption or story came naturally.</w:t>
      </w:r>
    </w:p>
    <w:p>
      <w:pPr>
        <w:pStyle w:val="Normal"/>
        <w:spacing w:lineRule="auto" w:line="480"/>
        <w:rPr/>
      </w:pPr>
      <w:r>
        <w:rPr/>
        <w:tab/>
        <w:t>I remember a story, which I still have, about how I met my old babysitter.  Thankfully there are pictures to go along with my writing, because most of the words are either spelled wrong or phonetically spelled out from my own first grade mind.  Also, my teacher was kind enough to “translate” from “my” language into English so our parents could read it as well.</w:t>
      </w:r>
    </w:p>
    <w:p>
      <w:pPr>
        <w:pStyle w:val="Normal"/>
        <w:spacing w:lineRule="auto" w:line="480"/>
        <w:rPr/>
      </w:pPr>
      <w:r>
        <w:rPr/>
        <w:tab/>
        <w:t>In addition, we kept a “Rhythm and Rhyme” composition book with cutouts of poetry.  I remember always looking forward to this part of the day.  This poetry reading has definitely affected me in a positive way—I still enjoy reading and talking about poetry.  It is amazing how one experience from first grade can affect me through my senior year.</w:t>
      </w:r>
    </w:p>
    <w:p>
      <w:pPr>
        <w:pStyle w:val="Normal"/>
        <w:spacing w:lineRule="auto" w:line="480"/>
        <w:rPr/>
      </w:pPr>
      <w:r>
        <w:rPr/>
        <w:tab/>
        <w:t>From these experiences, and many others throughout middle school and high school, I consider myself both a reader and a writer.  However, both of these daily activities involve constant learning, so one can not possibly be 100% knowledgeable.  For example, writing for the high school newspaper has taught me many things about writing.  I have learned to experiment with articles in the features, news, entertainment, sports, and even the opinion section.  I have learned to express my voice in different ways and how to edit writing grammatically.  I truly enjoy completing assignments for this class.</w:t>
      </w:r>
    </w:p>
    <w:p>
      <w:pPr>
        <w:pStyle w:val="Normal"/>
        <w:spacing w:lineRule="auto" w:line="480"/>
        <w:rPr/>
      </w:pPr>
      <w:r>
        <w:rPr/>
        <w:tab/>
        <w:t>On the other hand, enjoying all assignments is not always possible.  I strongly dislike writing assigned poetry.  This genre of writing has not always been my strongest point, but I am looking forward to learning more about writing poetry this year in AP English.  I hope to keep an open mind and try many new things, and eventually learn to actually be excited and not worried about having to construct any type of prose.</w:t>
      </w:r>
    </w:p>
    <w:p>
      <w:pPr>
        <w:pStyle w:val="Normal"/>
        <w:spacing w:lineRule="auto" w:line="480"/>
        <w:rPr/>
      </w:pPr>
      <w:r>
        <w:rPr/>
        <w:tab/>
        <w:t xml:space="preserve">Reading for my own pleasure has also always been a pastime of mine.  I enjoy books such as; Tuesday’s with Morrie, The Five People You Meet in Heaven, and anything written by Nicholas Sparks.  However, I dislike completing an assignment while reading a book.  I feel that I would enjoy more books if I could read without disruptions.  </w:t>
      </w:r>
    </w:p>
    <w:p>
      <w:pPr>
        <w:pStyle w:val="Normal"/>
        <w:spacing w:lineRule="auto" w:line="480"/>
        <w:rPr/>
      </w:pPr>
      <w:r>
        <w:rPr/>
        <w:tab/>
        <w:t>In conclusion, reading and writing have and will always continue to play a big role in my life.  Not only do they benefit me in school, but they help me grow as a person.  I really would like to add to my knowledge this year in English class and hope to have fun along the wa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 Smith</w:t>
    </w:r>
  </w:p>
  <w:p>
    <w:pPr>
      <w:pStyle w:val="Header"/>
      <w:rPr/>
    </w:pPr>
    <w:r>
      <w:rPr/>
      <w:t>Period 8</w:t>
      <w:tab/>
      <w:tab/>
    </w:r>
  </w:p>
  <w:p>
    <w:pPr>
      <w:pStyle w:val="Header"/>
      <w:rPr/>
    </w:pPr>
    <w:r>
      <w:rPr/>
      <w:t>9/12/0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8:52:00Z</dcterms:created>
  <dc:creator>TIMS</dc:creator>
  <dc:description/>
  <cp:keywords/>
  <dc:language>en-US</dc:language>
  <cp:lastModifiedBy>Staff</cp:lastModifiedBy>
  <cp:lastPrinted>2005-09-12T18:17:00Z</cp:lastPrinted>
  <dcterms:modified xsi:type="dcterms:W3CDTF">2009-08-28T18:52:00Z</dcterms:modified>
  <cp:revision>2</cp:revision>
  <dc:subject/>
  <dc:title>Literacy Portrait</dc:title>
</cp:coreProperties>
</file>